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rycí list nabídk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eřejné zakázky na stavební práce: </w:t>
      </w:r>
    </w:p>
    <w:p>
      <w:pPr>
        <w:pStyle w:val="Normal"/>
        <w:jc w:val="center"/>
        <w:rPr>
          <w:b/>
          <w:b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/379 Velká Bíteš – křiž. s III/3792</w:t>
      </w:r>
    </w:p>
    <w:p>
      <w:pPr>
        <w:pStyle w:val="Bntext"/>
        <w:spacing w:lineRule="auto" w:line="288" w:before="120" w:after="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adávané jako otevřené řízení dle § 27 zákona č. 137/2006 Sb., o veřejných zakázkách v platném zněn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ázev zadavatele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Jihlava, PSČ: 58733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UDr. Jiří Běhounek, hejt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Libor Joukl, náměstek hejtmana pro oblast dopravy a majetku</w:t>
            </w:r>
          </w:p>
        </w:tc>
      </w:tr>
      <w:tr>
        <w:trPr>
          <w:trHeight w:val="729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Pavel Hamáček ve věcech zadání veřejné zakáz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Daniel Blaha ve věcech technických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: +420 564 602 387; +420 564 602 441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macek.p@kr-vysocina.cz; blaha.d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ová cena:</w:t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2"/>
        <w:gridCol w:w="1276"/>
        <w:gridCol w:w="1417"/>
        <w:gridCol w:w="1345"/>
        <w:gridCol w:w="1660"/>
        <w:gridCol w:w="1660"/>
        <w:gridCol w:w="1660"/>
      </w:tblGrid>
      <w:tr>
        <w:trPr>
          <w:trHeight w:val="255" w:hRule="atLeast"/>
        </w:trPr>
        <w:tc>
          <w:tcPr>
            <w:tcW w:w="5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vební objekty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SO 000 – Všeobecné položk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001    Příprava území Velká Bíteš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002    Příprava území Křov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003    Bourání a rekultivace vozovky sil. II/379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1    Rekonstrukce silnice II/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.1 Cesta k zahrádkám km 0,760 K.Ú. V. Bíte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2.2 Cesta k zahrádkám km 0,900 K.Ú. Křov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3    Napojení lesní cesty km 0,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4    Napojení lesní cesty km 0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5    Napojení lesní cesty km 0,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6    Napojení lesní cesty km 1,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7    Napojení polní cesty km 1,7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08    Napojení polní cesty km 1,7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109    Rekonstrukce hospodářských sjezdů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10    Autobusové zastávk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11    Propustek v km 0,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112    Propustek v km 2,004 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113    Dopravní značení dočasné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 201    Most přes Bílý poto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 202    Zárubní zeď km 0,5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  203    Oprava mostu ev.č.379-001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 301    Přeložka poto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 302    Opevnění koryta Bílého poto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 501    Technická úprava VTL plynovodu DN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  801    Vegetační úprav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O  802    Rekultivace skládkových plo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mostatně DPH (sazba 21 %):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>,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  <w:tab/>
        <w:tab/>
        <w:tab/>
        <w:t>Podpis oprávněné osoby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b w:val="false"/>
        <w:b w:val="false"/>
        <w:i/>
        <w:i/>
        <w:sz w:val="18"/>
        <w:szCs w:val="18"/>
      </w:rPr>
    </w:pPr>
    <w:r>
      <w:rPr>
        <w:b w:val="false"/>
        <w:i/>
        <w:sz w:val="18"/>
        <w:szCs w:val="18"/>
      </w:rPr>
      <w:t xml:space="preserve">Příloha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Hamáček Pavel  Ing.,Bc.</cp:lastModifiedBy>
  <cp:lastPrinted>2010-05-24T14:30:00Z</cp:lastPrinted>
  <dcterms:modified xsi:type="dcterms:W3CDTF">2016-07-08T10:51:00Z</dcterms:modified>
  <cp:revision>20</cp:revision>
  <dc:subject/>
  <dc:title>Krycí list nabídky</dc:title>
</cp:coreProperties>
</file>